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>
                <w:color w:val="FF0000"/>
              </w:rPr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senza unità abitative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447" w:hanging="0"/>
              <w:rPr/>
            </w:pPr>
            <w:r>
              <w:rPr/>
              <w:t xml:space="preserve">Data censimento       </w:t>
            </w:r>
            <w:r>
              <w:rPr>
                <w:b/>
                <w:color w:val="FF0000"/>
              </w:rPr>
              <w:t>19 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6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0000FF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__ Frazione: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A. Mori ( ex via del Teatro )  </w:t>
            </w:r>
            <w:r>
              <w:rPr/>
              <w:t>____________________________________________________________ 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>83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>______________________</w:t>
            </w:r>
            <w:r>
              <w:rPr/>
              <w:t xml:space="preserve">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34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1705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05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9285" cy="17697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0957" t="13674" r="20458" b="153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9285" cy="176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635" rIns="54610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5pt;height:138.55pt;mso-wrap-distance-left:9.05pt;mso-wrap-distance-right:9.05pt;mso-wrap-distance-top:0pt;mso-wrap-distance-bottom:0pt;margin-top:-141.05pt;mso-position-vertical-relative:text;margin-left:9.35pt;mso-position-horizontal-relative:text">
                      <v:textbox inset="0.0597222222222222in,0.000694444444444445in,0.0597222222222222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9285" cy="17697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0957" t="13674" r="20458" b="153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9285" cy="176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250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0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3238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3238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7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238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238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color w:val="0000FF"/>
              </w:rPr>
              <w:t xml:space="preserve">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</w:r>
            <w:r>
              <w:rPr>
                <w:color w:val="FF0000"/>
              </w:rPr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smallCaps/>
                <w:color w:val="0000FF"/>
              </w:rPr>
              <w:t xml:space="preserve">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 xml:space="preserve">Marciapiede     </w:t>
            </w:r>
            <w:r>
              <w:rPr>
                <w:b/>
                <w:color w:val="FF0000"/>
              </w:rPr>
              <w:t>Giardino retro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337" w:leader="none"/>
              </w:tabs>
              <w:ind w:left="117" w:right="-564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36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44640" cy="44113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4640" cy="4411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59855" cy="43186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59855" cy="431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2pt;height:347.3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9855" cy="43186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9855" cy="431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>
                <w:szCs w:val="20"/>
              </w:rPr>
              <w:t>Foto n° 23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05T11:09:00Z</cp:lastPrinted>
  <dcterms:modified xsi:type="dcterms:W3CDTF">2004-04-29T07:24:00Z</dcterms:modified>
  <cp:revision>74</cp:revision>
  <dc:subject/>
  <dc:title>COMUNE DI  </dc:title>
</cp:coreProperties>
</file>